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6969347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0915803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8078897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127303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2672481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6142279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8631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