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56232725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25385961"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984692234"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76037606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8346081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17061981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086776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