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019798068"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77300530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05876056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229225995"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93508842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07323804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9911555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