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91377987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65563532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99899484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2641724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23331024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01958500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1864953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