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5101063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2046568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186588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9991126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4663989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009873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72177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