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597108862"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499947182"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769946814"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2047860650"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703118595"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302914332"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21140735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