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411978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6371288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4219020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274158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2665282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081624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44315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