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30528630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57959220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84151114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78342234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65384112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03539274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476613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