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7449819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41975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6572792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2985561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3752211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473088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37257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