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50:00Z</dcterms:created>
  <dc:creator>Ryan Gilmour</dc:creator>
  <dc:description/>
  <cp:keywords/>
  <dc:language>en-US</dc:language>
  <cp:lastModifiedBy>anobroy</cp:lastModifiedBy>
  <cp:lastPrinted>2005-11-17T14:23:00Z</cp:lastPrinted>
  <dcterms:modified xsi:type="dcterms:W3CDTF">2010-06-10T03:20:00Z</dcterms:modified>
  <cp:revision>11</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