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7158248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7530526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8550304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3008449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11970101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1449986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64695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