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2507976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0423519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7768790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4283650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435169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223716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93145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