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8674673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51381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2462141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4509367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527863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206916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29728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