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8038728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5951598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1468555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4644692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2887327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4566149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44165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