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70466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17271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