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072206625"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8389128"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