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1722978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377476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025939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4146518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22296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168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654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