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4697697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1881586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5949034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867132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5623678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7863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232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