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3901140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8906889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0787981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8393834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10768021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56084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3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