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819823221"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80165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54070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