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1673612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875564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