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80681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07861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