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819800766"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555209317"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431031391"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2089422422"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496535644"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798579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10205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