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4511424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37617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85142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251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