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2275005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8580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66897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030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