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6066353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627456"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066718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842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