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09633798"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00934186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