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978063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46572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