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7412626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0326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5793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