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527800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9485482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020320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2553029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143183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0715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291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