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0189711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290530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736330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625809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256533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2447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715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