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2143513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25455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83895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53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