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lang w:val="en-US"/>
        </w:rPr>
      </w:pPr>
      <w:r>
        <w:rPr>
          <w:rFonts w:cs="Courier New" w:ascii="Courier New" w:hAnsi="Courier New"/>
          <w:sz w:val="20"/>
          <w:szCs w:val="20"/>
          <w:lang w:val="en-US"/>
        </w:rPr>
        <w:t>grep</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Search for pattern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grep [-E| -F][-c| -l| -q][-insvx] pattern_list fil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Searches for the patterns from the pattern_list in the file specified.</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grep [-E| -F][-c| -l| -q][-insvx] -e pattern_list...</w:t>
        <w:br/>
        <w:t>       [-f pattern_file]... fil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Searches for each pattern that belongs to the list pattern_list in the file specified.</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grep [-E| -F][-c| -l| -q][-insvx][-e pattern_list]...</w:t>
        <w:br/>
        <w:t>       -f pattern_file... file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Gets the patterns from the pattern files specified and searches for them in the fil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bl>
      <w:tblPr>
        <w:tblW w:w="10548" w:type="dxa"/>
        <w:jc w:val="left"/>
        <w:tblInd w:w="-113" w:type="dxa"/>
        <w:tblLayout w:type="fixed"/>
        <w:tblCellMar>
          <w:top w:w="0" w:type="dxa"/>
          <w:left w:w="108" w:type="dxa"/>
          <w:bottom w:w="0" w:type="dxa"/>
          <w:right w:w="108" w:type="dxa"/>
        </w:tblCellMar>
      </w:tblPr>
      <w:tblGrid>
        <w:gridCol w:w="4428"/>
        <w:gridCol w:w="61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Option</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A NUM, --after-context=NU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Print NUM lines of trailing context after matching lines. Places a line containing -- between contiguous groups of match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a, --tex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Process a binary file as if it were text; this is equivalent to the –binary-files=text o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B NUM, --before-context=NUM</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Print NUM lines of leading context before matching lines. Places a line containing -- between contiguous groups of matche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C NUM, --context=NUM</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Print NUM lines of output context. Places a line containing -- between contiguous groups of match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c, --coun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Suppress normal output; instead print a count of matching lines for each input file.  With the -v, --invert-match option, count non-matching lin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d ACTION, --directories=ACTION</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If an input file is a directory, use ACTION to process it. By default, ACTION is read, which means that directories are read just as if they were ordinary files.  If ACTION is skip, directories are silently skipped. If ACTION is recurse grep reads all files under each directory, recursively; this is equivalent to the -r o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E</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Treat the pattern as an extended regular expres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 xml:space="preserve">-e </w:t>
              <w:tab/>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list of patterns( Usage -e pattern1 -e pattern2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F</w:t>
              <w:tab/>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Treat the pattern as a normal str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H, --with-filenam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Print the filename for each match.</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h, --no-filenam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Suppress the prefixing of filenames on output when multiple files are search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i, --ignore-cas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Ignore case distinctions in both the PATTERN and the input fi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L, --files-without-match</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Suppress normal output; instead print the name of each input file from which no output would normally have been printed.  The scanning will stop on the first mat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l, --files-with-matche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Suppress normal output; instead print the name of each input file from which output would normally have been printed. The scanning will stop on the first match.</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m NUM, --max-count=NUM</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Stop reading a file after NUM matching lines. When grep stops after NUM matching lines, it outputs any trailing context lines. When the -c or --count option is also used, grep does not output a count greater than NUM. When the -v or --invert-match option is also used, grep stops after outputting NUM non-matching lin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 xml:space="preserve">--mmap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If possible, use the mmap(2) system call to read input, instead of the default read(2) system call.  In some situations, --mmap yields better performance. However, --mmap can cause undefined behaviour  (including core dumps) if an input file shrinks while grep is operating, or if an I/O error occu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n, --line-number</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Prefix each line of output with the line number within its input fil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o, --only-matching</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Show only the part of a matching line that matches patter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 xml:space="preserve">-q </w:t>
              <w:tab/>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Quiet mode. Does not output anyth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ns w:id="6" w:author="rajathranganath" w:date="2007-10-15T15:03:00Z"/>
              </w:rPr>
            </w:pPr>
            <w:ins w:id="0" w:author="rajathranganath" w:date="2007-10-15T15:03:00Z">
              <w:r>
                <w:rPr>
                  <w:b/>
                  <w:bCs/>
                </w:rPr>
                <w:t>-R</w:t>
              </w:r>
            </w:ins>
            <w:ins w:id="1" w:author="rajathranganath" w:date="2007-10-15T15:03:00Z">
              <w:r>
                <w:rPr/>
                <w:t xml:space="preserve">, </w:t>
              </w:r>
            </w:ins>
            <w:ins w:id="2" w:author="rajathranganath" w:date="2007-10-15T15:03:00Z">
              <w:r>
                <w:rPr>
                  <w:b/>
                  <w:bCs/>
                </w:rPr>
                <w:t>-r</w:t>
              </w:r>
            </w:ins>
            <w:ins w:id="3" w:author="rajathranganath" w:date="2007-10-15T15:03:00Z">
              <w:r>
                <w:rPr/>
                <w:t xml:space="preserve">, </w:t>
              </w:r>
            </w:ins>
            <w:ins w:id="4" w:author="rajathranganath" w:date="2007-10-15T15:03:00Z">
              <w:r>
                <w:rPr>
                  <w:b/>
                  <w:bCs/>
                </w:rPr>
                <w:t>--recursive</w:t>
              </w:r>
            </w:ins>
            <w:ins w:id="5" w:author="rajathranganath" w:date="2007-10-15T15:03:00Z">
              <w:r>
                <w:rPr/>
                <w:t xml:space="preserve"> </w:t>
              </w:r>
            </w:ins>
          </w:p>
          <w:p>
            <w:pPr>
              <w:pStyle w:val="Normal"/>
              <w:autoSpaceDE w:val="true"/>
              <w:ind w:left="720" w:hanging="0"/>
              <w:rPr>
                <w:rFonts w:ascii="Courier New" w:hAnsi="Courier New" w:cs="Courier New"/>
                <w:sz w:val="20"/>
                <w:szCs w:val="20"/>
                <w:lang w:val="en-US"/>
              </w:rPr>
            </w:pPr>
            <w:r>
              <w:rPr>
                <w:rFonts w:cs="Courier New" w:ascii="Courier New" w:hAnsi="Courier New"/>
                <w:sz w:val="20"/>
                <w:szCs w:val="20"/>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0" w:hanging="0"/>
              <w:rPr>
                <w:ins w:id="10" w:author="rajathranganath" w:date="2007-10-15T15:03:00Z"/>
              </w:rPr>
            </w:pPr>
            <w:ins w:id="7" w:author="rajathranganath" w:date="2007-10-15T15:03:00Z">
              <w:r>
                <w:rPr/>
                <w:t xml:space="preserve">Read all files under each directory, recursively; this is equivalent to the </w:t>
              </w:r>
            </w:ins>
            <w:ins w:id="8" w:author="rajathranganath" w:date="2007-10-15T15:03:00Z">
              <w:r>
                <w:rPr>
                  <w:b/>
                  <w:bCs/>
                </w:rPr>
                <w:t>-d recurse</w:t>
              </w:r>
            </w:ins>
            <w:ins w:id="9" w:author="rajathranganath" w:date="2007-10-15T15:03:00Z">
              <w:r>
                <w:rPr/>
                <w:t xml:space="preserve"> option.</w:t>
              </w:r>
            </w:ins>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s</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Silent mode. Don’t show warning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v, --invert-match</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Invert the sense of matching, to select non-matching lin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x, --line-regexp</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Select only those matches that exactly match the whole lin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w, --word-regexp</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US"/>
              </w:rPr>
            </w:pPr>
            <w:r>
              <w:rPr>
                <w:rFonts w:cs="Courier New" w:ascii="Courier New" w:hAnsi="Courier New"/>
                <w:sz w:val="20"/>
                <w:szCs w:val="20"/>
                <w:lang w:val="en-US"/>
              </w:rPr>
              <w:t>Select only those lines containing matches that form whole words. The test is that the matching substring must either be at the beginning of the line, or preceded by a non-word constituent character. Similarly, it must be either at the end of the line or followed by a non-word constituent character. Word constituent characters are letters, digits, and the underscore.</w:t>
            </w:r>
          </w:p>
        </w:tc>
      </w:tr>
    </w:tbl>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xml:space="preserve">Not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 xml:space="preserve">grep implemented does not support –D.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grep won’t search for pattern by taking input from standard inp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3:35:00Z</dcterms:created>
  <dc:creator>rajathranganath</dc:creator>
  <dc:description/>
  <cp:keywords/>
  <dc:language>en-US</dc:language>
  <cp:lastModifiedBy>rajathranganath</cp:lastModifiedBy>
  <dcterms:modified xsi:type="dcterms:W3CDTF">2007-10-15T09:33:00Z</dcterms:modified>
  <cp:revision>7</cp:revision>
  <dc:subject/>
  <dc:title>grep</dc:title>
</cp:coreProperties>
</file>