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787483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69610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