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7891270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7443884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4579291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6024068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9973058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51094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012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