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053455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387527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9206620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9320814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241745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09174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609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