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038473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065726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645892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1084940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76526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124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525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