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0815723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07586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63930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94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