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506472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41235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