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6033601"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90307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