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876286"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4787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