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631183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01108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