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819946166"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19576361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6219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789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