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524658230"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355260646"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6950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598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