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0985086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21648226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0355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263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