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832113494"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1469737834"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381544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59106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