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912707"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48526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