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1300349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44126508"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402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674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