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920024"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713151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