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710882494"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902429824"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915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351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