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850850445"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854383158"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5305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124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