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906109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90937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