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102563271"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451073549"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1080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23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