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358994838"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9858997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0419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027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